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по заполнению классных журнал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7-2018 учебном году (обновленная программ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недрением обновленного содержания образования и критериального оценивания в работу вводятся классные журналы нового образц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 внести дополнения в инструкции по ведению журналов и ознакомить коллектив с едиными требова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классных журналах 1, 2, 5, 7 классов, работающих по обновленной программе: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заполнении списков по предметам количество страниц рассчитывается следующим образом: </w:t>
      </w:r>
    </w:p>
    <w:p>
      <w:pPr>
        <w:pStyle w:val="Normal"/>
        <w:spacing w:lineRule="auto" w:line="240" w:before="0" w:after="0"/>
        <w:ind w:left="1068" w:right="-1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1068" w:right="-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иповой учебный план 1-2 классов с казахским языком обучения </w:t>
      </w:r>
    </w:p>
    <w:tbl>
      <w:tblPr>
        <w:tblW w:w="9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293"/>
        <w:gridCol w:w="864"/>
        <w:gridCol w:w="845"/>
        <w:gridCol w:w="782"/>
        <w:gridCol w:w="78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разовательные области и учебные программ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</w:t>
            </w:r>
          </w:p>
        </w:tc>
      </w:tr>
      <w:tr>
        <w:trPr/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Инвариантный компонен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kk-KZ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І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зык и литера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грамот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хский язы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язык (Я2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/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глийский язык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/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ІІ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Матема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 информат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 – коммуникативные технолог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ІІІ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стествозн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ІҮ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Человек и обще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Познание м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позн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3/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/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Ү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Технология и искусст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Художественный тру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ҮІ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Физическая 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вариантная учебная нагруз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/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9/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kk-KZ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kk-KZ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иповой учебный план 1-2 классов с русским языком обучения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061"/>
        <w:gridCol w:w="741"/>
        <w:gridCol w:w="934"/>
        <w:gridCol w:w="860"/>
        <w:gridCol w:w="86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разовательные области и учебные программы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</w:t>
            </w:r>
          </w:p>
        </w:tc>
      </w:tr>
      <w:tr>
        <w:trPr/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>Инвариантный компонен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val="kk-K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І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Язык и литерату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ение грамот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захский язык (Т2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/6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глийский язык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/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ІІ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Матема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 информати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о – коммуникативные технолог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ІІІ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стествозн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ІҮ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Человек и общест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ние ми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позн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/3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Ү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Технология и искусст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удожественный тру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ҮІ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Физическая культу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вариантная учебная нагруз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/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0/14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Style w:val="S1"/>
          <w:rFonts w:eastAsia="Times New Roman"/>
          <w:bCs w:val="false"/>
          <w:color w:val="000000"/>
          <w:sz w:val="24"/>
          <w:szCs w:val="24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kk-KZ"/>
        </w:rPr>
        <w:t>Приложение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иповой учебный план 5, 7 классов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казахским</w:t>
      </w:r>
      <w:r>
        <w:rPr/>
        <w:t xml:space="preserve"> языком обуче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992"/>
        <w:gridCol w:w="992"/>
        <w:gridCol w:w="993"/>
        <w:gridCol w:w="992"/>
      </w:tblGrid>
      <w:tr>
        <w:trPr>
          <w:trHeight w:val="4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ілім салалары және оқу пәндері 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ыныптар бойынша апталық сағат саны </w:t>
            </w:r>
          </w:p>
        </w:tc>
      </w:tr>
      <w:tr>
        <w:trPr>
          <w:trHeight w:val="3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л\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л\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р</w:t>
            </w:r>
          </w:p>
        </w:tc>
      </w:tr>
      <w:tr>
        <w:trPr>
          <w:trHeight w:val="315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варианттық компон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іл және әдеби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Қазақ тіл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Қазақ әдебие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ыс тілі мен әдебие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/6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ғылшын тіл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/6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Математика және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лгеб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еомет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форма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/5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I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Жаратылыст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Жаратылыста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из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и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I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дам және қоғ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Қазақстан тарих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үниежүзі тарих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Құқық негіздер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Өзін-өзі т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хнология және өн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өркем еңб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/5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V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не шынықтыр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не шынықты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/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/6</w:t>
            </w:r>
          </w:p>
        </w:tc>
      </w:tr>
      <w:tr>
        <w:trPr>
          <w:trHeight w:val="28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варианттық оқу жүктеме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1/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3/28</w:t>
            </w:r>
          </w:p>
        </w:tc>
      </w:tr>
    </w:tbl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kk-KZ"/>
        </w:rPr>
        <w:t>Приложени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иповой учебный план 5, 7 классов с русским языком обучения</w:t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578"/>
        <w:gridCol w:w="1019"/>
        <w:gridCol w:w="1188"/>
        <w:gridCol w:w="1043"/>
        <w:gridCol w:w="1177"/>
      </w:tblGrid>
      <w:tr>
        <w:trPr>
          <w:trHeight w:val="28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разовательные области и учебные предметы</w:t>
            </w:r>
          </w:p>
        </w:tc>
        <w:tc>
          <w:tcPr>
            <w:tcW w:w="4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 в неделю по классам</w:t>
            </w:r>
          </w:p>
        </w:tc>
      </w:tr>
      <w:tr>
        <w:trPr>
          <w:trHeight w:val="28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5г\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ст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г\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тр </w:t>
            </w:r>
          </w:p>
        </w:tc>
      </w:tr>
      <w:tr>
        <w:trPr>
          <w:trHeight w:val="283" w:hRule="atLeast"/>
        </w:trPr>
        <w:tc>
          <w:tcPr>
            <w:tcW w:w="6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вариантный компон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I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Язык и литерату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сская литерату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захский язык и литерату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/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/9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/6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II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лгебра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еометри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формат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/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/5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III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Естествозн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стествозн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IV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Человек и обще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рия Казахстан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мирная истор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ы пра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опозна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V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хнология и искусств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удожественный тру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/3</w:t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VІ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/6</w:t>
            </w:r>
          </w:p>
        </w:tc>
      </w:tr>
      <w:tr>
        <w:trPr>
          <w:trHeight w:val="348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вариантная учебная нагруз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/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84/29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чание: через дробь показано деление классов на подгруппы (5/5).</w:t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 как на каждой странице журнала отведено только 20 граф на дату и темы, а оценки за СОР и СОЧ выставляются на правой стороне каждого листа, принято решение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ы и темы уроков записывать подряд, не пропуская строк (требование финансового контроля), например, 34 часа записываются на 1,5 страницах, 68 часов - на 3,5 страницах (не учитывая страницы с СОР И СОЧ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ие оценок за СОР И СОЧ начинается с первой страницы - 1 четверть, на 2-й странице - за 2 четверть и т.д., годовая оценка выставляется на 5 странице (поэтому при недельной нагрузке 1 или 2 часа отводится не менее 5 страниц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ить количество страниц можно в предметах, которые не оцениваются или оцениваются за полугодие (например, на предмет «самопознание» можно выделить 3 страницы).</w:t>
      </w:r>
      <w:r>
        <w:rPr>
          <w:color w:val="2121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в 7-х классах по музыке и художественному труду можно также уменьшить количество страниц до 3 (как и в самопознании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часть листа журнала не зависит от другой, записи ведутся самостоятельно. Допускаем, что какие-то страницы останутся не заполненными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41:00Z</dcterms:created>
  <dc:creator>Учитель</dc:creator>
  <dc:description/>
  <cp:keywords/>
  <dc:language>en-US</dc:language>
  <cp:lastModifiedBy>Пользователь Windows</cp:lastModifiedBy>
  <cp:lastPrinted>2017-09-19T14:57:00Z</cp:lastPrinted>
  <dcterms:modified xsi:type="dcterms:W3CDTF">2017-09-19T11:52:00Z</dcterms:modified>
  <cp:revision>11</cp:revision>
  <dc:subject/>
  <dc:title/>
</cp:coreProperties>
</file>